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10</wp:posOffset>
                </wp:positionH>
                <wp:positionV relativeFrom="paragraph">
                  <wp:posOffset>51435</wp:posOffset>
                </wp:positionV>
                <wp:extent cx="2613660" cy="10928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3660" cy="1092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28875" cy="10001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36" r="-15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8875" cy="1000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8pt;height:86.05pt;mso-wrap-distance-left:9.05pt;mso-wrap-distance-right:9.05pt;mso-wrap-distance-top:0pt;mso-wrap-distance-bottom:0pt;margin-top:4.05pt;mso-position-vertical-relative:text;margin-left: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28875" cy="10001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36" r="-15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28875" cy="1000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69870</wp:posOffset>
                </wp:positionH>
                <wp:positionV relativeFrom="paragraph">
                  <wp:posOffset>48895</wp:posOffset>
                </wp:positionV>
                <wp:extent cx="3521075" cy="8089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107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Monitorat Fédéral  deuxième degré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25pt;height:63.7pt;mso-wrap-distance-left:9.05pt;mso-wrap-distance-right:9.05pt;mso-wrap-distance-top:0pt;mso-wrap-distance-bottom:0pt;margin-top:3.85pt;mso-position-vertical-relative:text;margin-left:21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Monitorat Fédéral  deuxième degr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 xml:space="preserve">Anatomie, physiologie et physiopathologie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Cs/>
          <w:sz w:val="16"/>
          <w:szCs w:val="16"/>
        </w:rPr>
        <w:t xml:space="preserve">II   </w:t>
        <w:tab/>
        <w:t>La descente dans le bleu.</w:t>
        <w:tab/>
        <w:t>5 pts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La descente dans le bleu, à 40 ou à 50 m est une épreuve qui nécessite une éducation des sensations pour le plongeu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Mettre en évidence les contraintes physiques et physiologiques de la descente dans le bleu susceptibles de constituer une difficulté pour le plongeur. Lister leurs éventuelles conséquences. (2 pts)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cantSplit w:val="true"/>
        </w:trPr>
        <w:tc>
          <w:tcPr>
            <w:tcW w:w="10031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color w:val="0070C0"/>
                <w:sz w:val="16"/>
                <w:szCs w:val="16"/>
              </w:rPr>
              <w:t>Les contraintes physiques physiologiques et leurs conséquenc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Visuelle pas de repèr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ORL  équilibrag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Ventilatoire éviter l’essoufflement et la narcos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Verticalité Proprioception à développer</w:t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ls conseils donneriez-vous à vos stagiaires pédagogiques pour qu’ils puissent former leurs futurs plongeurs à dominer ces difficultés. (2 pts)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cantSplit w:val="true"/>
        </w:trPr>
        <w:tc>
          <w:tcPr>
            <w:tcW w:w="1003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color w:val="0070C0"/>
                <w:sz w:val="16"/>
                <w:szCs w:val="16"/>
              </w:rPr>
              <w:t>Conseils aux stagiaires pédagogiques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Développer la proprioception, apprendre la verticalité, utiliser le glissement des bulles, chercher des petits repères visuels (particules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i/>
                <w:color w:val="0070C0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sentir le couple plongeur matériel et son centre de gravité, ventilation calme, descente pas trop rapide, équilibrage dès le premier mètre et tout au long de la descente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Matériel bien grée, bien positionné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lle est, à votre avis la compétence de plongeur testée par cette épreuve ? (1 pt)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color w:val="0070C0"/>
                <w:sz w:val="16"/>
                <w:szCs w:val="16"/>
              </w:rPr>
              <w:t xml:space="preserve">Justification :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Exercice permettant d’apprécier le développement des capacités d’acquisition de sensations proprioceptives et extéroceptives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8:14:00Z</dcterms:created>
  <dc:creator>NEC Computers International</dc:creator>
  <dc:description/>
  <cp:keywords/>
  <dc:language>en-US</dc:language>
  <cp:lastModifiedBy> Daniel Huron</cp:lastModifiedBy>
  <cp:lastPrinted>2007-05-14T20:33:00Z</cp:lastPrinted>
  <dcterms:modified xsi:type="dcterms:W3CDTF">2013-04-17T08:16:00Z</dcterms:modified>
  <cp:revision>3</cp:revision>
  <dc:subject/>
  <dc:title/>
</cp:coreProperties>
</file>